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956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879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200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797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2558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1218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900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45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8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255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3118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3858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676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304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057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