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44554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936988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749000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631316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026544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152444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630788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233484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018408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213983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86932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52105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584702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