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1586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883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6740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887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369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305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267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186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158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435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016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369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820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3781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577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3792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570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