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924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613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064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882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217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536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161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433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26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654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7796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358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141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11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455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