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49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537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068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02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0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750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611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023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46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12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026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0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34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