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41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868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201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548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659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463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160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38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976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26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98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480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919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202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254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560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41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