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155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61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961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917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22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895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024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981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893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1729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395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920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0937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847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1538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