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887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835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140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613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630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204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88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6278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708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798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228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530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4233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