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911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722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616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97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024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025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047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141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131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810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419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313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875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2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360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641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801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