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906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774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5468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9000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72178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53177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5155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1357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6984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9352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3541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6043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22401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8722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2769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