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605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945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817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473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643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935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750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491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760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73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527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276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484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