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01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129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56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71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353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617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98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15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09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5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30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8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53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056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18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