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686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28099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0796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6624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5023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7536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38609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1529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0505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4432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970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76734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6355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2442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14823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