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32456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729789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016360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50236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845068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555699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415492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679669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216877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385666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56756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07290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188304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