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842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978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4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91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296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78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84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53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989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984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53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6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88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27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20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800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82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