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319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611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216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880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282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265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262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2609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978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345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221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006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297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056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839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