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577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676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2669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270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003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514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338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4656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7931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008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25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379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9423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