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50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09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36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12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4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80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12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49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05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22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5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0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08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50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3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11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12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