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88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873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802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205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176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59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757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234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468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699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00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310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223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576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109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