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2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454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17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3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06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77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7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80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468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94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505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1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40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