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447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660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99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554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2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31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171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9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42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823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80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0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05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893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135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79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098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