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6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46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411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37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33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63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000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08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62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125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80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7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55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759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495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