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70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01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303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838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5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017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428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90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259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42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506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425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773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