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82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31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45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53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06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43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16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9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7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558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90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0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84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631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45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08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1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