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65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4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93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27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33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011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95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807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91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737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5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982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42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734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0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