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29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937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431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89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94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81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182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1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857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90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9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7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31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