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6075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79231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17136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08890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37959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01778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55386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43842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83463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6934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56671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93019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32541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39841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68769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98223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48596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