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810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11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69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515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532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708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372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231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602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482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317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411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940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956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130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