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5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901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295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15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115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7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0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928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951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1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77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2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19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