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680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216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222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588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044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027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209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117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454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52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217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557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498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231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190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