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91028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10124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53148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55700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33974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54165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99285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83575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50821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42910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29714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4664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87521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