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982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372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831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602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23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234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830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673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922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922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03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088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845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075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446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535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865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