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1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265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42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081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76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0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574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94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589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514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74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1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497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15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73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