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87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99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291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340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35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945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3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85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78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36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66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078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915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