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104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320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056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36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2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764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7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75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343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272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71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3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2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30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97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96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74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