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971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279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149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65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144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400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70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420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976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644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830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697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035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325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585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