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031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69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47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870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54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705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0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758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118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39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56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5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646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