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794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129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906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872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044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118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202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429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268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41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283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926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350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630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392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340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892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