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42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37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394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116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176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61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662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26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505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217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850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58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596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332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046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