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64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43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55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231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57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164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165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861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61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472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840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37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111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