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931539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057682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383544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278700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279939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800017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519577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16761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99754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548597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63703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93539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9291772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523059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083338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562962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743684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