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866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999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501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238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784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640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663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76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485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701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448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391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888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689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542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