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4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09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46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04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77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71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94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5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836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0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0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19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