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5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66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92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28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9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087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01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8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32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55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21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5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96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69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7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52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91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