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28746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93478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52556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85058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02076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20271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64935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33784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57486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43954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72179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89709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76398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24782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81767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