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3437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44101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31271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7103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7098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86573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84451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08083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0651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51613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19236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1714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48870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