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85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031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844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958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869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130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712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054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070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064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131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311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340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586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379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287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698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