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346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117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878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383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016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113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191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397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840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991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979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325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287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485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513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