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355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470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75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87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41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82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1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04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01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198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30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5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128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