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29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062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761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653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025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006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259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566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006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271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53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307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113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1080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719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315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563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